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exact" w:line="299"/>
        <w:ind w:left="2127" w:right="1069" w:hanging="0"/>
        <w:jc w:val="center"/>
        <w:rPr/>
      </w:pPr>
      <w:r>
        <w:rPr>
          <w:sz w:val="28"/>
          <w:szCs w:val="28"/>
          <w:lang w:val="ru-RU"/>
        </w:rPr>
        <w:t>Муниципальное</w:t>
      </w:r>
      <w:r>
        <w:rPr>
          <w:spacing w:val="-7"/>
          <w:sz w:val="28"/>
          <w:szCs w:val="28"/>
          <w:lang w:val="ru-RU"/>
        </w:rPr>
        <w:t xml:space="preserve"> автономное </w:t>
      </w:r>
      <w:r>
        <w:rPr>
          <w:sz w:val="28"/>
          <w:szCs w:val="28"/>
          <w:lang w:val="ru-RU"/>
        </w:rPr>
        <w:t>общеобразовательное учреждение</w:t>
      </w:r>
    </w:p>
    <w:p>
      <w:pPr>
        <w:pStyle w:val="TextBody"/>
        <w:spacing w:lineRule="exact" w:line="299"/>
        <w:ind w:left="2127" w:right="10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общеобразовательная школа №1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tbl>
      <w:tblPr>
        <w:tblW w:w="1404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1"/>
        <w:gridCol w:w="4396"/>
      </w:tblGrid>
      <w:tr>
        <w:trPr>
          <w:trHeight w:val="144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tabs>
                <w:tab w:val="left" w:pos="2018" w:leader="none"/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м советом МАОУ СОШ №1</w:t>
            </w:r>
          </w:p>
          <w:p>
            <w:pPr>
              <w:pStyle w:val="TextBody"/>
              <w:tabs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 w:before="0" w:after="28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№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1724" w:leader="none"/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/>
              <w:ind w:right="1069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tabs>
                <w:tab w:val="left" w:pos="1721" w:leader="none"/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ческим советом МАОУ СОШ №1</w:t>
            </w:r>
          </w:p>
          <w:p>
            <w:pPr>
              <w:pStyle w:val="TextBody"/>
              <w:tabs>
                <w:tab w:val="left" w:pos="1721" w:leader="none"/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 w:before="0" w:after="280"/>
              <w:ind w:righ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 № 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TextBody"/>
              <w:tabs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/>
              <w:rPr/>
            </w:pPr>
            <w:r>
              <w:rPr>
                <w:sz w:val="28"/>
                <w:szCs w:val="28"/>
                <w:lang w:val="ru-RU"/>
              </w:rPr>
              <w:t>Директор МАОУ СОШ №1</w:t>
            </w:r>
          </w:p>
          <w:p>
            <w:pPr>
              <w:pStyle w:val="TextBody"/>
              <w:tabs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Н. Сафронова ________</w:t>
            </w:r>
          </w:p>
          <w:p>
            <w:pPr>
              <w:pStyle w:val="TextBody"/>
              <w:tabs>
                <w:tab w:val="center" w:pos="4677" w:leader="none"/>
                <w:tab w:val="right" w:pos="8640" w:leader="none"/>
                <w:tab w:val="right" w:pos="9355" w:leader="none"/>
              </w:tabs>
              <w:spacing w:lineRule="exact" w:line="299" w:before="0" w:after="280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21.06.2022 №66-О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– 2023 учебный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здина Анна Андреевна, учитель начальных клас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/>
      </w:pPr>
      <w:r>
        <w:rPr>
          <w:sz w:val="28"/>
          <w:szCs w:val="28"/>
        </w:rPr>
        <w:t xml:space="preserve">Туголукова Вера Александровна, учитель начальных классов, высшая  квалификационная категория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Виноходова Мария Олеговна, учитель начальных классов, первая квалификационная катег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ировград</w:t>
      </w:r>
    </w:p>
    <w:p>
      <w:pPr>
        <w:pStyle w:val="TextBody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уча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и</w:t>
      </w:r>
      <w:r>
        <w:rPr>
          <w:b/>
          <w:sz w:val="28"/>
          <w:szCs w:val="28"/>
        </w:rPr>
        <w:t xml:space="preserve"> целями</w:t>
      </w:r>
      <w:r>
        <w:rPr>
          <w:sz w:val="28"/>
          <w:szCs w:val="28"/>
        </w:rPr>
        <w:t xml:space="preserve"> начального обучения математике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атематическое развитие младших школьник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начальных математических знан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интереса к математике, к умственной деятельности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грамма определяет ряд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направлено на достижение основных целей начального математического образов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развитие основ логического, знаково-символического и алгоритмического мышлени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ространственного воображ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математической реч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первоначальных представлений о компьютерной грамотности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познавательных способнос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ование критичности мышл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 — 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бота с текстовыми задачами оказывает большое влияние на развитие у детей воображения, логического мышления, речи. Решение задач укрепляет связь обучения с жизнью, углубляет понимание практического значения математических знаний, пробуждает у учащихся интерес к математике и усиливает мотивацию к её изучению. Сюжетное содержание текстовых задач, связанное, как правило, с жизнью семьи, класса, школы, событиями в стране, городе или селе, знакомит детей с разными сторонами окружающей действительности; способствует их духовно-нравственному развитию и воспитанию: формирует чувство гордости за свою Родину, уважительное отношение к семейным ценностям, бережное отношение к окружающему миру, природе, духовным ценностям; развивает интерес к занятиям в различных кружках и спортивных секциях; формирует установку на здоровый образ жиз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. Они овладеют навыками работы с измерительным и чертёжным инструментам - линейка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учение математики способствует развитию алгоритмического мышления младших школьников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Развитие алгоритмического мышления послужит базой для успешного овладения компьютерной грамотн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оцессе освоения программного материала младшие школьники знакомятся с языком математики, осваивают некоторые математические термины, учатся читать математический текст, высказывать суждения с использованием математических терминов и понятий, задавать вопросы по ходу выполнения заданий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-4 классах – по 136 ч (34 учебных недели)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учения курса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остное восприятие окружающего мир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исла и величин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величин. Единицы измерения величин: массы (килограмм); вместимости (литр)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рифметические действ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Числовые выражения. Нахождение значения числового выражения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текстовыми задач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кстовые задачи, раскрывающие смысл арифметических действий (сложение, вычитание, умножение и деление). Текстовые задачи, содержащие отношения «больше на  …», «меньше на  …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текста задачи в виде рисунка и краткой запис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странственные отношения. Геометрические фигур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заимное расположение предметов в пространстве и на плоскости (выше — ниже, слева — справа, за — перед, между, вверху — внизу, ближе — дальше и др.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познавание и изображение геометрических фигур: точка, линия (прямая, кривая), отрезок, луч; многоугольник (треугольник, четырёхугольник, прямоугольник, квадрат, пятиугольник и т. д.). Геометрические формы в окружающем мире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еометрические величин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еометрические величины и их измерение. Длина. Единицы длины (сантиметр, дециметр). Соотношения между единицами длины. Перевод одних единиц длины в другие. Измерение длины отрезка и построение отрезка заданной длин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бота с информацие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бор и представление информации, связанной со счётом (пересчётом), измерением величин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троение простейших логических высказываний с помощью логических связок и слов («верно/неверно, что …», «если …, то …», «все», «каждый»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онтроль знани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385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л-во контрольных рабо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амостоятельных рабо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5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го счё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уроков математики во 2  классе на 2021-2022 учебный год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14"/>
        <w:gridCol w:w="3236"/>
        <w:gridCol w:w="1368"/>
        <w:gridCol w:w="3150"/>
        <w:gridCol w:w="1620"/>
        <w:gridCol w:w="1134"/>
        <w:gridCol w:w="107"/>
        <w:gridCol w:w="1169"/>
        <w:gridCol w:w="71"/>
        <w:gridCol w:w="1659"/>
        <w:gridCol w:w="722"/>
      </w:tblGrid>
      <w:tr>
        <w:trPr>
          <w:trHeight w:val="810" w:hRule="atLeast"/>
        </w:trPr>
        <w:tc>
          <w:tcPr>
            <w:tcW w:w="5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стные и метапредмет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обуче ние</w:t>
            </w:r>
          </w:p>
        </w:tc>
      </w:tr>
      <w:tr>
        <w:trPr>
          <w:trHeight w:val="810" w:hRule="exact"/>
        </w:trPr>
        <w:tc>
          <w:tcPr>
            <w:tcW w:w="5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147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А ОТ 1 ДО 100. НУМЕРАЦИЯ (18 ч)</w:t>
            </w:r>
          </w:p>
        </w:tc>
      </w:tr>
      <w:tr>
        <w:trPr>
          <w:trHeight w:val="144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20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материал, изученный в 1 класс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атывать навыки табличного сложения и вычит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решать простые и составные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ки. Счёт десятками до 1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читать десятки как простые единиц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ь образование чисел, состоящих из десят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ями этих чис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, используя учебник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формлять свою мысль в устной и письменной форме (на уровне предложения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а от 11 до 100. Образование чисе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читать десятки и един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образование чисел из десятков и единиц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1 до 100. Поместное значение цифр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записывать и читать числа от 21 до 99, определять поместное значение циф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сравнивать именованные чис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логическое мышление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ые и двузначные числ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ями «однозначные» и «двузначные числ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определять поместное значение циф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оцениваем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лиметр. Конструирование коробочки для мелких предмето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вой единицей измерения длины – миллиметр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учить выполнять чертёж развёртки коробочки, используя новую единицу измерения; развивать умения работать с линейкой и ножницами, использовать теоретические знания на прак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по теме: «Повторение изученного в 1 классе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знания по курсу математики за 1 клас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Наименьшее трёхзначное число. Сотн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 их причин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ить работу над ошибками; познакомить с образованием и записью наименьшего трёхзначного числа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пределять и высказывать под руководством педагога самые простые общие для всех людей правила поведения при сотрудничестве (этические нормы)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. Таблица мер длин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новой единицей измерения длины – метром; формировать наглядное представление о метре; развивать умение преобразовывать одни единицы измерения в другие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. Используя учебник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вида 35+5, 35 – 30, 35 – 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о случаями сложения и вычитания, основанными на знании разрядного состава чисел; совершенствовать вычислительные навыки, умения решать задачи и сравнивать именованные чис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ывать знания: используя учебник и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л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вузначного числа суммой разрядных слагаем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 заменять двузначное число суммой разрядных слагаемых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необходимых дополнений и корректив в план и способ действия на урок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стоимости. Рубль. Копей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единицами стоимости – рублём и копейкой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оводить расчёт монетами разного достоинства; выполнять преобразоание величин; 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тличать новое от уже известного с помощью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извольно строить своё речевое высказыва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деятельности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по теме: «Числа от 1 до 100. Нумерация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читать, записывать, сравнивать, сравнивать числа в пределах 100, решать текстовые задачи, представлять двузначные числа в виде суммы разрядных слагаемых, соотносить величины – сантиметр, дециметр и метр, рубль и копей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147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8"/>
                <w:szCs w:val="28"/>
              </w:rPr>
              <w:t>ЧИСЛА ОТ 1 ДО 100. СЛОЖЕНИЕ (47 Ч)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, обратные данно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«обратные задачи»; совершенствовать вычислительные навыки, умения преобразовывать величины и выполнять и выполнять задания геометрическ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бывать новые зн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тветы на вопросы учебника, используя свой жизненный опы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2" w:hRule="atLeas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отрезк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умение составлять и решать задачи, обратные данной; учить выполнять сложение и вычитание длин отрезков; развивать вычислительные навыки и умение логически мысл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и на нахождение неизвестного уменьш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задачами на нахождение неизвестного уменьшаемого; совершенствовать вычислительные навыки, умение сравнивать; различать геометрические фигуры и называть их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 и взаимопомощь в ходе выполнения за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вычит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задачами на нахождение неизвестного уме вычитаемого; совершенствовать вычислительные навыки и умение преобразовывать величины; развивать логическое мышл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я решать задачи, сравнивать величины, совершенствовать вычислительные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. Час. Минут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новой величиной; формировать представление о единицах времени – часе и минуте; совершенствовать вычислительные навыки и умение решать задачи; развивать умение наблюдать, сравнивать и делать выводы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ломано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двумя способами нахождения длины ломаной; развивать умения сравнивать и преобразовывать величины; совершенствовать вычислительные навык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ять умение находить длину ломаной, определять время, составлять условие задачи по краткой запис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ыполнения действий. Скобки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орядком выполнения действий при вычислении; учить находить значения выражений со скобками; развивать умение решать текстовые задачи и задачи логического характера; совершенствовать вычислительные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риентироваться в своей системе знани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знакомить с понятиями «выражение», «значение выражения»; </w:t>
            </w:r>
            <w:r>
              <w:rPr>
                <w:sz w:val="20"/>
                <w:szCs w:val="20"/>
              </w:rPr>
              <w:t>совершенствовать вычислительные навы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ловых выра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ить сравнивать числовые выражения;</w:t>
            </w:r>
            <w:r>
              <w:rPr>
                <w:sz w:val="20"/>
                <w:szCs w:val="20"/>
              </w:rPr>
              <w:t xml:space="preserve"> совершенствовать вычислительные навыки и умение решать задачи; развивать умение выполнять задания  логического харак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бывать новые знания: находить ответы на вопросы учебника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многоугольни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онятием «периметр многоугольника»; совершенствовать вычислительные навыки и умение решать задачи; развивать умения рассуждать, сопоставлять, сравнив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своей системе знаний: отличать новое от уже известного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л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ереместительным свойством сложения; фомировать навыки практического применения переместительного свойства слож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по теме: «Числовые выражения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ить знания, умения и навыки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онтрольной работы. Наши проекты. Узоры и орнаменты на посуд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подготовить к выполнению проекта; развивать интерес к математик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3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зучению устных приёмов вычислений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 восприятию новой темы; совершенствовать вычислительные навыки, умения сравнивать выражения, решать текстовые и геометрические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36+2, 36+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риёмом вычислений вида 36+2, 36+20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3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36-2, 36-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36-2, 36-20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предварительный отбор источников информации: ориентироваться в учебник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26+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26+4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30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30-7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60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60-24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 решать задачи на нахождение суммы; совершенствовать вычислительные навыки и умение сравнивать; развивать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еобразовывать информаци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слений вида 26+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26+7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вычислений вида 35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ом вычислений вида 35-7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внимание и логическое мышлени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совершенствовать вычислительные навыки и умение решать текст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; развивать логическое мышление, вним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учебник, иллюстраци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совокупности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й и его результата с эталоном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58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еобразовывать информаци ю из одной формы в другую: составлять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right="10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по теме: «числа от 1 до 100. Сложение и вычитание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5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6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умения устно выполнять вычисления вида 30+20, 30-20, 36+2, 36-2, 30+24, </w:t>
            </w:r>
          </w:p>
          <w:p>
            <w:pPr>
              <w:pStyle w:val="Normal"/>
              <w:spacing w:lineRule="exact" w:line="250"/>
              <w:ind w:right="62" w:hanging="5"/>
              <w:rPr/>
            </w:pPr>
            <w:r>
              <w:rPr>
                <w:sz w:val="20"/>
                <w:szCs w:val="20"/>
              </w:rPr>
              <w:t>95+5, 30-4, 60-24, правильно использовать термины «равенство» и «неравенство», решать составные задачи в два действия на увеличение (уменьшение) числа на несколько единиц и нахождение сум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Буквенн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right="11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анализировать ошибки, допущенные в контрольной работе, и выявить их причины; выполнить работу над ошибками; познакомить с понятием «буквенные выражения»; учить читать и записывать буквенные </w:t>
            </w:r>
          </w:p>
          <w:p>
            <w:pPr>
              <w:pStyle w:val="Normal"/>
              <w:spacing w:lineRule="exact" w:line="250"/>
              <w:ind w:right="115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, находить их значения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социа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ой деятельности.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выра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находить значение буквенных выраже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. Решение уравнений методом подбор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онятием «уравнение»; формировать умения читать, записывать, и решать уравнения; совершенствовать вычислительные навыки, умения составлять равенства и решать текстовые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 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оверять вычисления, выполненные при сложени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вычита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роверять вычисления, выполненные при вычитани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вычита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устно выполнять вычисления, правильно использовать термин «буквенные выражения», решать уравнения и составные задачи в два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 №5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7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ЧИСЕЛ ОТ 1ДО 100 (ПИСЬМЕННЫЕ ВЫЧИСЛЕНИЯ) (29 Ч)</w:t>
            </w:r>
          </w:p>
        </w:tc>
      </w:tr>
      <w:tr>
        <w:trPr>
          <w:trHeight w:val="236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45+2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сложения вида 45+23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логическое мышление; совершенствовать вычислительные навыки и умение решать текстовые задач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евая саморегуляция.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7 – 2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исьменным приёмом вычитания вида 57 -2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и письменного сложения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left="5" w:right="293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ложения и вычитания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выполнять проверку сложения и вычитания в пределах 100 (письменные вычисления). Развивать логическое мышление; совершенствовать вычислительные навыки, умения преобразовывать единицы длины и решать текстовы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математические задачи на основе простейших математических моделей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7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ст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12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. Виды углов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 видах углов; совершенствовать вычислительные навыки и умение решать задачи; развивать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2" w:hRule="exac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 о видах углов; совершенствовать вычислительные навыки и умение решать задачи; развивать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9" w:hRule="exac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37+48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письменным приёмом сложения вида 37+48; совершенствовать вычислительные навыки и умение решать задачи;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right="13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37+5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rPr/>
            </w:pPr>
            <w:r>
              <w:rPr>
                <w:sz w:val="20"/>
                <w:szCs w:val="20"/>
              </w:rPr>
              <w:t xml:space="preserve">Познакомить с письменным приёмом сложения вида 37+53; совершенствовать вычислительные навыки и умение решать задачи; развивать логическое мышление и умение рассуждать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ть представление о прямоугольнике как о четырёх угольнике, у которого все углы прямые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умение рассужда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87 + 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исьменным приёмом сложения вида 87+13; совершенствовать вычислительные навыки и умение решать задачи; развивать логическое мышление и умение рассужд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9"/>
              <w:ind w:right="21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9"/>
              <w:ind w:right="211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; развивать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перерабатывать полученную информацию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я вида. 32+8, 4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исьменным приёмом сложения вида 32+8; 40-8; совершенствовать вычислительные навыки и умение решать задачи; развивать логическое мышление и умение рассужд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0 - 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риёмом вычитания из круглых чисел; формировать умение выполнять вычисления вида 50 – 24; совершенствовать вычислительные навыки, умения решать текстовые задачи  и урав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мотива, реализующего потребность в социально значимой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то узнали. Чему</w:t>
              <w:br/>
              <w:t>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 на тему: «Сложение и вычитание чисел от 1 до 100. Письменные вычисления»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я выполнять вычисления изученных видов, решать текстовые задачи и уравнения, вычислять периметр фиг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цель деятельности на уроке с помощью учителя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онтрольной работы. Странички 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анализировать ошибки, допущенные в контрольной работе, и выявить их причины; выполнить работу над ошибками; совершенствовать вычислительные навыки и умение решать задачи; развивать познавательную актив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6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ида 52 - 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ом вычитания из круглых чисел; формировать умение выполнять вычисления вида 52 – 24; совершенствовать вычислительные навыки, умения решать составные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 предложенных педагогом ситуациях общения и сотрудничества, опираясь на этические нормы, делать выбор, при поддержке других участников группы и педагога, как поступить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выполнять различные роли в групп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противоположных сторон прямоугольник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знакомить со свойством противоположных сторон прямоугольника; совершенствовать навыки письменного сложения и вычитания в пределах 100, </w:t>
            </w:r>
            <w:r>
              <w:rPr>
                <w:sz w:val="20"/>
                <w:szCs w:val="20"/>
              </w:rPr>
              <w:t>умения решать задачи; развивать мышление и смекал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реплять умения выполнять арифметические действия,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ознакомить с квадратом как частным случаем прямоугольника; научить чертить квадрат на клетчатой бумаге, решать задачи на нахождение длин сторон квадрата; </w:t>
            </w:r>
            <w:r>
              <w:rPr>
                <w:sz w:val="20"/>
                <w:szCs w:val="20"/>
              </w:rPr>
              <w:t xml:space="preserve">закреплять  умения вычисления изученных видов, решать текстовые задачи и уравнения; </w:t>
            </w:r>
            <w:r>
              <w:rPr>
                <w:bCs/>
                <w:sz w:val="20"/>
                <w:szCs w:val="20"/>
              </w:rPr>
              <w:t>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готовить к выполнению проекта; развивать интерес к матем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учащимся, а что ещё неизвестно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5"/>
              <w:ind w:righ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и обобщить материал, изученный на предыдущих уроках; развивать умение применять полученные знания при выполнении нестандартных заданий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. Чему научились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тветы на вопросы, используя свой жизненный опыт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76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</w:tabs>
              <w:autoSpaceDE w:val="false"/>
              <w:spacing w:before="14" w:after="0"/>
              <w:ind w:right="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ножение и делени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действия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конкретный смысл действия умножения как одинаковых слагаемых; развивать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оговариваться. Находить общее решение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числения результата умножения с помощью сл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умение заменять сложение умножением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множени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решать текстовые задачи на умножение; закреплять умение заменять сложение умножением; совершенствовать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прямоугольника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43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разными способами нахождения периметра прямоугольника; совершенствовать вычислительные навыки и умение решать текстовые задачи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уля и единицы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ами умножения нуля и единицы на любое число; развивать навыки устного счёта, внимание, логическое мышление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компонентов и результата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ями компонентов, результата умножения и соответствующего выражения; 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и группировать такие математические объекты, как числа, фигуры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нести свою позицию до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ё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я названий компонентов и результата умножения; умения решать задачи на нахождение произведения; совершенствовать навыки устного счёта; подготовить к ознакомлению с переместительным свойством умн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понимать других, аргументировать своё предложени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ереместительным свойством умножения; развивать внимание, память, логическое мышление; закреплять навыки устных и письменных вычис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т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9,11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й смысл действия дел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ъяснить смысл действия деления в ходе решения задач на деление по содержанию и делению на равные части; совершенствовать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решать задачи наделение и умножение, вычислительные навык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компонентов и результата дел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азваниями компонентов, результата и выражения при делении; закреплять умение решать задачи на деление; совершенствовать навыки устного счёта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выбор способа решения задачи, убеждать, уступать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о узнали .Чему научились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7 по теме: «Умножение  в пределах 100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ить умение решать задачи на умножение, заменять умножение сложением, решать уравнения, находить периметр фигу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. Закрепление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 и умение решать задачи на деление и умножение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бщее решение, уступать и договариваться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мпонентами и результатом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связь между компонентами и результатом умножения; совершенствовать вычислительные навыки и навыки устного счёта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еления, основанный на связи между компонентами и результатом умножения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риёмом деления, основанным на взаимосвязи между компонентами и результатом умножения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аходить общее решение, уступать и договарива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и деления на 10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 с приёмом умножения и деления на 10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6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с величинами «цена», «количество», «стоимость»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задачи с величинами «цена», «количество», «стоимость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нахождение неизвестного третьего слагаем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умение решать задачи на нахождение неизвестного третьего слагаемого; совершенствовать вычислительные навыки, навыки устного счёта, умение решать задачи; развивать внимание и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ю мысль в устной или письменной форме (на уровне предложения или небольшого текста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умение решать задачи изученных видов; совершенствовать вычислительные навыки и навыки устного счёта, умение решать задачи; развивать внимание и логическое мышление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риентироваться в учебнике.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8 по теме: «Деление в пределах 100.»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вычислительные навыки, умения решать задачи на умножение и деление, сравнивать выражения, устанавливать связи между компонентами и результатами действи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47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БЛИЧНОЕ УМНОЖЕНИЕ И ДЕЛЕНИЕ (14 Ч)</w:t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ножение  2 и н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составлять таблицу умножения с числом  2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результата. 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числ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различные способы вычислений; закреплять табличные приёмы умножения числа 2,умение решать задачи на умножение и деление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 знания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27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ение на 2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табличные случаи умножения с числом 2; формировать умение выполнять деление на 2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 изученного. Решение задач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.сч.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е табличных случаев умножения и деления с числом 2; развивать умения решать задачи,  сравнивать величины, находить значения буквенн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чки для любознательных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КВ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ить и обобщить материал, изученный на предыдущих уроках; развивать умение применять полученные знания при выполнении нестандартных заданий; </w:t>
            </w:r>
            <w:r>
              <w:rPr>
                <w:sz w:val="20"/>
                <w:szCs w:val="20"/>
              </w:rPr>
              <w:t>совершенствовать вычислительные навыки и умение решать зада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группировать, структурировать</w:t>
            </w:r>
          </w:p>
          <w:p>
            <w:pPr>
              <w:pStyle w:val="Normal"/>
              <w:spacing w:lineRule="exact" w:line="23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.</w:t>
            </w:r>
          </w:p>
          <w:p>
            <w:pPr>
              <w:pStyle w:val="Normal"/>
              <w:spacing w:lineRule="exact" w:line="230"/>
              <w:ind w:righ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/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30"/>
              <w:ind w:right="312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 13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3 и на 3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ть составлять таблицу умножения с числом  3; совершенствовать навыки устного счёта и умение решать задачи изученных видов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личных точек зрения на один и тот же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 13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3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табличные случаи умножения с числом 3; формировать умение выполнять деление на 3, используя соответствующие случаи умножения; совершенствовать вычислительные навыки и умение решать задачи; развивать внимание и логическое мыш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имание возможности разных позиций и точек зрения на один и тот предмет или вопрос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 (целеполагание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зученного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еплять знание табличных случаев умножения и деления с числом 3; развивать умения решать задачи,  сравнивать величины, находить значения буквенных выр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пределять и высказывать под руководством педагога самые простые общие для всех людей правила поведения при сотрудничестве (этические нормы). 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еодолению трудностей Прогнозирование результат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9 (итоговая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р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, умения и навыки, полученные во 2 клас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 в результате совместной работы класса и учителя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, чему научились во 2 классе?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знания, умения и навыки, полученные во 2 класс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наиболее эффективных способов решения задач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й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/>
    </w:rPr>
  </w:style>
  <w:style w:type="character" w:styleId="2">
    <w:name w:val="Заголовок 2 Знак"/>
    <w:qFormat/>
    <w:rPr>
      <w:rFonts w:cs="Times New Roman"/>
      <w:sz w:val="24"/>
      <w:szCs w:val="24"/>
      <w:lang w:val="en-US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sz w:val="24"/>
      <w:szCs w:val="24"/>
      <w:lang w:val="ru-RU"/>
    </w:rPr>
  </w:style>
  <w:style w:type="character" w:styleId="5">
    <w:name w:val="Заголовок 5 Знак"/>
    <w:qFormat/>
    <w:rPr>
      <w:rFonts w:cs="Times New Roman"/>
      <w:b/>
      <w:bCs/>
      <w:sz w:val="24"/>
      <w:szCs w:val="24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tabs>
        <w:tab w:val="clear" w:pos="708"/>
        <w:tab w:val="right" w:pos="8640" w:leader="none"/>
      </w:tabs>
      <w:jc w:val="both"/>
    </w:pPr>
    <w:rPr>
      <w:color w:val="000000"/>
      <w:spacing w:val="-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3:27:00Z</dcterms:created>
  <dc:creator>Admin</dc:creator>
  <dc:description/>
  <cp:keywords/>
  <dc:language>en-US</dc:language>
  <cp:lastModifiedBy>Лидия Назипова</cp:lastModifiedBy>
  <cp:lastPrinted>2011-09-24T10:34:00Z</cp:lastPrinted>
  <dcterms:modified xsi:type="dcterms:W3CDTF">2022-06-23T04:59:00Z</dcterms:modified>
  <cp:revision>15</cp:revision>
  <dc:subject/>
  <dc:title>Муниципальное общеобразовательное учреждение</dc:title>
</cp:coreProperties>
</file>